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4- Transcript of interview with DN0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first of all if you look at the piece of paper with the cycles on it.  What we are trying to do is create a multi disciplinary cycle for the disease management of the Type 2 diabetic in primary care.  So it doesn’t really matter who delivers each of these services we are just trying to get it down on paper at the moment.  If you look at the centre cycle which is really the main multi disciplinary cycle, and the little cycles coming off are really more pharmacy specific.  We are trying to work out where a community pharmacist could fit into the diabetic team.  If you look at the main cycle it starts with ‘Patient assessed/ reviewed and clinical status documented.  I just want to check with you if you follow that cycle round in a clockwise direction, that we haven’t missed any major part of the patient’s treat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don’t think it is much is it? The short course is in primary care, yes because the chronic management they would discuss with the patient, so if they needed to go over to secondary care that would be discussed and the referral would be going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pharmaceutical one I am not sure of here, what town that would be in Shetland.  And that is probably something that David could look into.  Because we don’t have care plans as s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So what actually happens in Shetland at the moment?  Do the Type 2s go to the hospital or are they looked after by the GP.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They are mainly looked after by the GP, unless there are complications, or say that their blood sugars are not under good control and need to have insulin therapy.  One or two of the GPs will start that out but the practice nurses don’t feel confident in doing that so they will send them over to secondary care, and they will review the treatment and bring them back, and then start them on insulin therapy.  If they go onto insulin therapy that is mainly done in secondary car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part from that they would mainly be treated in the GP clinic.  They would be assess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Yes.  I would say three quarters if not 90% of the Type 2 diabetics are treated by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it primarily be the GP who treats them in primary care or is the care nurse centr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say mainly nurse cent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If we now look at the table, for each little box in the cycle we have tried to do a definition for a Type 2 diabetic.  So if you look at the first page it says ‘Patient assessed/reviewed and clinical status documented’, if you then look over to the other side it has ‘Full clinical assessment”.  I wondered if you could check through these and check that I haven’t missed anything out, put anything that is wrong, or indeed if I have repeated myself.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rst of all we have ‘Full clinical assessment (including clinical laboratory tests, etc) at physician or nurse led clinic.  Is there anything that I have missed out or anything that is in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because they would probably have a full assessment, and if they were just borderline then they would probably be brought back to have laboratory tests done to confirm this diagnosis.  And certainly have HbA1c and blood pressure and all that done at the clinic.  So that is quite goo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the second paragraph might not be so appropriate.  ‘Glucagon or intravenous glucose infusion prescribed’, would it be fair to say that that would be true for a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 no.  With Type 2s on some medication they can get hypoglycaemic, but they probably wouldn’t get sev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would probably be better taking that sentence out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the next sentence, ‘soluble insulin initiated for acute blood glucose control’.  Do you think that I should be taking that out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primary care, yes.  As I said earlier if it is thought they need insulin they are usually referred over to the secondary care before they start it.  So initiation is taken over in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you see that chang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like to, it is just a bit difficult, because again I think it depends on the amount of patients, and it depends on the confidence of the practice nurse.  Now I think we have maybe two practices in Shetland where they would perhaps initiate it, but the would always contact me to make sure first of all.  Even though I am not a diabetic specialist nurse working in secondary care.  But most of the practices would send them over to secondary care I would 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treatment plan initiated with diet and/or oral antidiabetic agents’.  That would be fair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long would you try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s it three to six months, I think.  They put them on it for three months, and then they bring them back.  If they are, I am sure this is the plan, if they stabilise or show no increase in their HbA1c, they are losing weight and everything is stabilised, then they will probably leave them for another three months.  But I think if they are quite obese, and their sugar is a bit high, then they will probably put them straight onto Metformin or after three months start them on some oral hypoglycaem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t this point you would individualise targets for the patient.  Would you discus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you would discuss that with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not too early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ey would explain to them what they needed to get it down to.  The same with their diet, when they are controlling their diet and what they need to cut out.  What they need their blood sugar to drop down to, and that is their target and what they need to get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you would individualise it, so that someone with an HbA1c of 12, then you would say well we will aim for 1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right.  That is how I would do it.  If you give them too big a target it can frighten patients and put them off, whereas it is better to individualise it and bring it down.  Make the targets smaller and then they can probably achiev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Short course supportive treatment completed in primary care’, and here I suppose we were thinking about, as you said, if one of your patients were transferred to secondary care as a result of say a foot ulcer or pain or something, and they were wanting to complete the course in primary care.  So it is maybe not even as an inpatient, but maybe being invited along to the diabetic outpatient clinic, and they have been initiated on something.  How does that get transferred back 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rmally by, at the moment we haven’t got SCI DC running, so it would normally be by the consultant writing a letter to the G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would just go to the GP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say they were needing medication, what they would normally do is give them a prescription to get from the chemist, and that would be written in the letter as well, that they had been started on medication and to continue on that.  So then the GP would then carry on the referral, say with a repeat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n the GP would be responsible for terminating that short course of treatment, would h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robably, or what the consultant would probably do is bring them back for a review again in so many months time.  If it was a course of antibiotics that would probably be up to the consultant.  Say take the antibiotic for 7 days or 10 days, and would give them a prescription for that, but they would let the GP know that had happened.  But it would be the consultant who would take the responsibility of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ever get people lost in the system, so that people may continue on, for example a short course of steroids, for much longer than was anticipated, just because they get lost in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suppose that it is a possibility, because nothing is definite, but I can honestly say that I haven’t heard of it happening.  If a patient was put on steroids, then the consultant would usually write in the letter to the GP to review them, and to catch up with them that way, but if it is a short high dose then they would probably be asked to go back to the GP, and the GP would review them.  But the consultant would probably review them as w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is not a problem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obviously there is always that possibility, nothing is flawless, but I don’t think it would happen, as they would probably be seen by both, you know, double for that moment of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n some of our other areas we tend to lose some of our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can be easily done actually.  The patient may not go back to the GP or there is a loss of co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you find that eight months down the line they are still on antibiotic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s]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e were wondering if that was kind of a role for the community pharmacist to question.  “Has someone seen your foot ulcer in the last four or five weeks?”  or “you have been on antibiotics for a long time”, just to remind them that they need to get assessed and maybe to explain that this was a short term course, and not something that you should be on for ever.  To try and get them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have seen cases where the patient has gone back, maybe finished the antibiotic, before they come back to see the consultant in secondary care, they may have gone back to the GP and then been put on another course because the original infection has not cleared up completely, or even been put onto a different antibiotic.  Which I suppose is fair enough, but it might be an idea for community pharmacists to check that one, to say right if they have been on two or three different courses of antibiotics, then what is actually happening 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Great.  OK we have also got here ‘the individualised targets have been agreed with the patient and details of course length set by the medical team’.  Now I don’t know if I was kind of naïve in writing that because, some of the diabetologists that I have spoken to have said, well it is very difficult to say at the beginning of treatment how long it is going to continue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That is right, 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maybe that is not the right phrase to use.  Some have said well I have got a patient with an ulcerous foot, and I don’t know if it is going to take a month to clear or three months to clear.  Maybe we should put in something about re-assessment or something there instead of course lengths determin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right.  Sometimes you just can’t, when you first see something it may not look too bad, but you don’t know how it is going to progress or whether there is an infiltration going to somewhere else with an ulcer on the foot, or even some things might spread if they don’t respond to the first course of treatment so you have to go onto something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something that I hadn’t thought about, but you are absolutely right.  Maybe the first choice is not going to be the best choice and you are going to have to swap o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probably right, I think if you put in reviewed there rather than course leng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think that would be a better way.  The third box is ‘Chronic management plan agreed with patient’.  Now the patient attends hospital diabetic outpatient department or GP clinic for initiation of multidisciplinary care.  I have suggested first and second line drugs there.  Would you agree with them or not?  Sulphonylureas would be first l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robably, I would think.  It is Metformin,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Metformin is a different one, would you say that Metformin was first l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ith the obese, that is an awful thing to say, but with most Type 2 diabetics at diagnosis they are probably slightly obese, and so maybe their first line of treatment would be Metformin.  To see how that worked, and then bring in the Sulphonylureas, and if the Metformin is not suiting the patient you would bring in the sulphonylure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someone was a sort of normal weight, to perhaps underweight, the odd patient that doesn’t present as obese, would you still use Metform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would be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glitazone would you use that as a second line o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difficult for me to say because I haven’t been in secondary care.  I really wouldn’t know which one they would go for.  But it probably would be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t this point would you talk about the plans for prevention or management of long term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e probably woul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would you do that earlier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would probably be earlier when they are actually diagnosed, because, you know, explaining to them why they have got to check their diet, and if it doesn’t work then they will have to go on the tablets.  Explaining that diabetes is a progressive disease, and these are the complications, and they may be on more tablets, and they may end up on insulin as well.  I think that would probably be when they are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re would maybe be an introduction to complications at diagnos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y may be explaining it more fully later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you put too much information in too soon then it bamboozles them, you have to take it more slowly.  It is the information bit, about why they have got diabetes, and what can happen, then it is like a continual thing the re-education, the reason why they have to be careful on this, and why they have to be careful on that.  Why they need to get their feet checked and their eyes checked.  So it is continual.  You have to keep telling them so that they are aw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really throughout the cycle we need to repeat the edu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at the beginning as well we are going to introduce most things, and then throughout the cycle we are going to remind people, and reinforce it so that they can gradually come to terms with their dise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important.  About the diet as well, I think that is what we are finding here.  The more I deal with diabetics what I find is, it is keeping going over, and re-educate, re-educate about the diet and everything else.  Because after a while they get quite ‘blaza’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this fact that it is a progressive disease, you know, I don’t think that some of the patients understand that.  They think if they are on their tablets then that is fine they are on them for the rest of their liv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they think if they are on diet to begin with, they think, I have only got mild diabetes.  So if I watch my diet it is going to go away, and that is the sad thing about it, because they go off the rails and you have to go back to them again.  So it is re-enforcing the education, not lecturing to them, but continually re-enforcing the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from the community pharmacist point of view as well, we are in a good position for trying to pick up defaulters, people who think that they are fine and people who haven’t been to clinic appointments for two years and think that they are managing fine, to try and get them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And also the ones, if they have not been going to clinics for some reason, they might be thinking, “Oh, well”. What worries me is the compliance as well.  If things are running fine then they think, “Oh, well I don’t need these tablets.  They are upsetting me and I will just not take them.”  </w:t>
      </w:r>
      <w:r>
        <w:rPr>
          <w:rFonts w:cs="Times New Roman" w:ascii="Times New Roman" w:hAnsi="Times New Roman"/>
          <w:color w:val="FF0000"/>
          <w:sz w:val="24"/>
        </w:rPr>
        <w:t xml:space="preserve">And that is where community pharmacists can come in, because if they are getting a prescription, they can check the compliance of what is going on.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bsolutely, or they might start buying things over the counter to self medicat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 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You know if someone starts on Metformin, and then starts buying loperamide, an anitemetic or whatever, if the pharmacist can put two and two together, and explain different ways of getting around the nausea and stuff with Metformin as opposed to them trying to self medicate, and manage then that is probably helpfu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the patient is given dietary advice and educated.  The patient is given options and educated on how to self monitor.  Do your Type 2s self 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think that they do.  I think that they normally do, I think that we try to push them away from just testing their urine, and I think that most Type 2s would be encouraged to do a blood test, at least when they are first diagnosed, it is a bit more frequently and then we would say one or two twice a week or once a day or things like that.  But they are encouraged, so that you can say to them, the reason why is that you are trying to keep a tight control.  So we can see what the diet is doing and things like that.  But hopefully they are being told about self-monitoring or how to do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erhaps increasing that monitoring if they are unwell, or something lik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candidates for insulin therapy identified and suitably educated/trained.’  Now would you say that most people would probably go to secondary care in Shetl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find that more of your Type 2s are becoming insulin depend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ince I have been helping with the clinic, since we first started off about 18 months/2 years ago, I think that we had seen under 100 patients, and some of them were Type 2 on tablets.  And last year we checked our numbers and it has gone up to 200.  So it is over that, so yes I do think that it is on the incr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bit is regimen and advice on monitoring and agreed individualised targets are documented somewhere, where would that be documented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would mostly be in the primary care.  In the notes.  What they are then trying to do is to give them a care plan.  They give them this form when they go in, what their HbA1c was, what their weight was and all that.  But if we have got joint care, they don’t bring that along to us, so that is something that we need to work on in secondary care.  But then we are dealing the majority of the time with Type 1, so it is a different type of care plan.  But I am sure that the practice nurses do give them a care plan, or set something out in their notes.  The diabetic record is set up here, to look into that, so yes I think that that does g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 patient would have a note of this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most surgeries do give them something to take away in their hand.  Blood results and things like that, and their target lev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that is great.  That is certainly helpful.  In Glasgow we have got a pilot at the moment which has got a patient held record book, which the doctor, the hospital and indeed the community pharmacist writes on.  The patients are encouraged to bring it out with whatever healthcare professional that they are talking to, so that we can all contribute to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id something like that with paediatrics, the community paediatric nurse and the hospital based nurses got together and they formed the booklet, because they saw the consultant once a year from Aberdeen, and then the community paediatrician here in Shetland every three or four months.  They did do that and I think that it went down quite well, because they could break it up, and it was all recorded as they went in.  So it was a care plan for them, and if it was a different consultant then they could see what had been happening.  That went down here quite well for the paediatr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so some patients like the empowerment of having their results etc.  Perhaps not all patients are comfortable with that, but there are certainly a section of diabetic patients that want to k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at I tend to do, is that I always tell the patient.  I would like to write it in the diary when they came along, but most of the patients never bring their diaries with them anyway.  So they have got nothing for me to record it on.  Although the results are recorded in the patients notes in secondary care, but there is nothing to give the patient.  It is something that I could look out on at some time.  Something else to spend time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I know, as if you are not busy enough.  ‘The patient or carer delivers treatment’, again we are talking about education.  Perhaps we have gone over the point that education should appear frequently throughout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use of a diabetes diary or card which was mentioned.  How to deal with hypos, and perhaps that should go in earli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ne of the diabetologists that I was speaking to told me that he would do immediate things that they need to know.  And that you need to know how to recognise a hypo early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I don’t know about the practice nurses, but what I would do in secondary care, is normally go through a hypo in detail with them, and also give them, you know how the drug companies give out leaflets, and Lilley has got a nice one about hypos and illness and things like that, so I would give those to them, just to look over and reinforce what to do with a hypo.  And then if they come back to clinic and say that they have been having hypos, I get them to tell me how they have treated the hypo, and then if they have not done it right, we go through it again.  It is just reinforc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I think that he is right, I think you need to bring in the treatment of hypos quite early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beginning, from a safety point of view I suppose.  And contact telephone details of how to get advice, if they don’t know what to do, or they have forgotten what to do, or unsure of anything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usually give them the hospital number to contact me if they need to, and if they are worried about anything.  I actually had a phone call from a lady from one of the country areas, the surgery was closed for the day, and she had been ill, she had diarrhoea and stuff, and she wasn’t sure whether to take her insulin or not, so she rang me up.  It was quite nice to feel that she could do that, so that is quite goo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 have got in this box monitoring of co-prescribed medicines and over the counter medicines purchased, which I have kind of mentioned before.  I suppose from a community pharmacy point of view, if a patient goes to one community pharmacy then if they get a prescription from a locum doctor or someone who is not familiar with their care, then if it goes onto the PMR or the patient record at the pharmacy, then this will draw it to their attention.  Maybe the prescription that they have got is not suitable for them.  So it is a kind of safeguard if you like, and as I have mentioned the over the counter medicines that they get, the drug that they are buying, if they are buying a lot of antifungals for example, if the pharmacist could identify that they were a diabetic patient and that therefore they may need referred or they may be trying to treat something that they should actually be going and seeking help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 good idea actually.  Because as you say if you get a locum doctor in, or a different doctor from a different area who doesn’t really know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wn here you have GEMS centres as well, where you go along and the doctor has never seen you before and doesn’t have access to your notes.  Then you might get something which is just not suitable, and then you could be given something else.  The trouble with over the counter medicines is that you can buy ibuprofen in Asda, and petrol stations and various things, but the ones that you purchase in the community pharmacy, at least somebody is noting that they are buying them, and perhaps question why they are buying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gain I have education and how and when to adjust diet if necessary.  Would you encourage your Type 2s to adjust their treatment in any way?  Would you get them to double up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really don’t know on that one to be quite honest with you.  No, that is a tricky one, I really wouldn’t know what to say on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certainly don’t think that it is widely advocat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if it was tablets then I don’t think that you would.  If they are just eating whatever they want to eat, it is probably dietary regimen that they need to look at, rather than adjusting their tablets to cope with it.  If they went ahead and doubled up their tablets, then they would probably have a hypo or something like that.  So I think that would be a tricky one, telling them to adjust their tablet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t is maybe thinking too far ahead.  What to do if the patient forgets to take the medicine, if they become unwell, how to manage diabetes while travelling, and how to limit the tissue damage.  We are really talking health promotion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s well spoken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The next section is the repeat dispensing scheme.  I don’t know if you are familiar with that.  It is a system that is being piloted on Taysid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think that I am act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asically what it is, is the GP can write a prescription for 6 months or 12 months.  It is usually 6 months, and asks for it to be dispensed in monthly or 2 monthly allocots.  So that the patient doesn’t have to phone up the surgery every month for a repeat prescription.  It has already been written and has been signed, and therefore the pharmacist is asked to pose certain questions to the patient before dispensing the next allocot.  So rather than phoning the receptionist, and the receptionist taking the repeat prescription and the doctor signing it, with a pile of other prescriptions, we are hoping that this is a kind of extra safety guard.  The GP says OK, I am quite happy for this patient to get this 6 month prescription, provided that you check they are happy with their medicine, etc.  And this does tie them down to one pharmacy, so we were mentioning earlier about compliance.  At the moment if someone turns up with a prescription, I don’t know if in the meantime they have gone to Boots, and picked up another prescription or not.  Whereas, if they are not turning up every four weeks for their prescription, I know that there is a compliance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would be quite a good idea.  Most of the practices in Shetland are dispensing practices, and the only big one is in Lerwick, where all the GPs where the patient would ring up and then ask for prescription.  I think the prescription is then put through the computer direct to Boots.  And then the patient just goes along and picks it up.  And I know they are quite good in checking things out.  Phoning GPs and actually querying.  Because we have actually had then ringing up the hospital and saying “Come on Sheila why have you written this?”, “clarify this for me”, they are actually very good.  Because we are lucky being a small island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ell at least you know your patients well.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for the Lerwick practices, that would relieve them of repeated work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ople just trying to get repeat prescriptions.  I think it is something which is supposed to be rolled out nationally sometime.   I just wondered what you though of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would be quite good, and I think we are lucky enough with the chemists here in Shetland, that we would be able to do that, and that they would query things.  They wouldn’t hesitate to get in touch with somebody.  No I think that would be quite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7 is the monitoring or reviewing of co-prescribed or over the counter medicines used for co-morbidity which interact with the treatment.  So if you have a patient who is registered with your pharmacy, and is buying things from your pharmacy, it is encouraging you to know what they are buying and just check that it is suitable for the tablets that they are on.  The cardiopreventive medication, we spoke about before, and maybe this is too late in the cycle, as we spoke about introducing that fairly near the beginning.  To try and stop long term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suppose this is routine assessment where, is it every six months or a year that your patients are review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probably a bit more often than that, in secondary care if they are quite stable….[end of tape] … if anybody has a slightly high blood pressure, then we would bring them back every three to four months.  So we would monitor quite tightly, and certainly we would not hesitate in treating the blood pressure if it was borderline and then slightly raised, then we would treat them there and then, by the guidelines and stuff like that.  I would say that the majority of patients are seen 3-4 month, 6 monthly.  It is a rare one that goes every 12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very good.  I have also put referral to GP if necessary.  I work for NHS Education for Scotland, we provide education for medics and nurses and pharmacists.  As an education provider we have to make sure that we educate community pharmacists sufficiently so that they feel confident in referring patients the appropriate person, to other members of the diabetic team.  So if they come in and they are unhappy at all, that they know exactly who to refer to and when to refer, I suppose is what we are trying to put in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very good actually, certainly if the patient has not been seen for, say 6 months, or something like that and they are reluctant or just think that they will wait until their next appointment.  But if they go for something over the counter, or for the pharmacist to advise them, then they could advise them to go back to the GP earlier.  I think that would be very good act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e biggest selling point for the community pharmacist is accessibility, because people can walk off the street and speak to them, so if they don’t want to make an appointment and bother somebody.  You know “I don’t want to bother the surgery, because it is only such and such”, it is a healthcare professional that they can just go and ask advice, and we need to train them so they are competent in referring the right people to the appropriate pla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I think that would be a good idea.  I think we have had one of our pharmacists, I think it was the Boots one, who sent someone up to casualty because he had come in to talk to him about something, and the pharmacist had got the details and had said I think you had better go up to casualty and get that sorted out.  </w:t>
      </w:r>
      <w:r>
        <w:rPr>
          <w:rFonts w:cs="Times New Roman" w:ascii="Times New Roman" w:hAnsi="Times New Roman"/>
          <w:color w:val="FF0000"/>
          <w:sz w:val="24"/>
        </w:rPr>
        <w:t>So they can be very, very useful.  I think that they are probably underused for their advic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erhaps in the fullness of time we will try and rectify that a wee bit.  We are getting a new contract as well as the GPs, we are getting a new pharmacy contract.  In the past community pharmacists have been paid for the number of prescriptions that they dispense, but that is all changing, because they are going to get paid for the services that they provide.  In the past they have not been paid for counselling patients etc., whereas now it is a wider contract where we would expect pharmacists to provide a quality service to the patient, and if that involves counselling them and sitting down with them for half and hour and discussing their medicines, then that is what it involves.  As opposed to just churning out prescrip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it is good as you s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Well it is good, for how many times do you get doctors, consultants, GPs, actually speaking to you about what are the effects of some drugs, or …  Do you know what I mean.  And it would be nice if you have the knowledge there to be asked and to use 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you don’t use it you lose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very tr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9 goes into that a little bit, it talks about the drugs and the side effects of the drugs, because this is the bit that the community pharmacists are told about a lot.  Basically because we provide the tablets, so they come back and they say “see those tablets that you gave me, they are making me sick”, or “they are not working”, or “ they are making me feel dizzy”, or whatever.  So I just wanted to make sure that I hadn’t missed out any obvious side effects from the ones that I have documen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pause]  I can’t see any.  No because you have periods of hypoglycaemia.  No, I think that i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should maybe put that in under sulphonylureas, because you are more likely to get that with tha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y I was checking i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carbose, do you use that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to say, anybody that I have asked has said “Oh that is a terrible drug, no, no, no.  We wouldn’t use that any more”.  So perhaps that should be taken out as well, if people don’t use it routinely.  And the last one is really to finish off the cycle, and to make sure that if targets are reached then it is documented somewhere, and either new targets are set, or if the targets are not being met, why are they not being met.  Is it because the targets are too strict, or is it because someone needs to tighten up their regime, or the patient needs to lose weigh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I think it is documented in the patient’s notes proba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ell thank you very much indeed for your comments, and your opinions on the cycle.  As I say we sat down and wrote it, and it is lovely to get other professions opinions on it, so that we can adapt it and make it better.  I will get this typed up and return it to you to be checked, so that what we have discussed is reflected accura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nice to think that different people are coming together for the same purpose, pharmacists, doctors, nurses, and it is really quite nice rather than having to work away on your own, individually, instead we are working all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eam work.  Good.  Thank you very much.</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9:00Z</dcterms:created>
  <dc:creator>Alistair W. Baxter</dc:creator>
  <dc:description/>
  <cp:keywords>master template new document</cp:keywords>
  <dc:language>en-US</dc:language>
  <cp:lastModifiedBy>nes</cp:lastModifiedBy>
  <dcterms:modified xsi:type="dcterms:W3CDTF">2008-03-12T15:59:00Z</dcterms:modified>
  <cp:revision>2</cp:revision>
  <dc:subject>Normal Template</dc:subject>
  <dc:title>Key Responsibilities Diabetes Mellitus</dc:title>
</cp:coreProperties>
</file>